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391"/>
        <w:gridCol w:w="4225"/>
      </w:tblGrid>
      <w:tr>
        <w:trPr/>
        <w:tc>
          <w:tcPr>
            <w:tcW w:w="33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ротиводействие коррупции в органах местного само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color w:val="000000"/>
              </w:rPr>
            </w:pPr>
            <w:r>
              <w:rPr/>
              <w:t xml:space="preserve">Охинского муниципального округа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bookmarkStart w:id="0" w:name="P430"/>
      <w:bookmarkEnd w:id="0"/>
      <w:r>
        <w:rPr>
          <w:color w:val="000000"/>
          <w:sz w:val="26"/>
          <w:szCs w:val="26"/>
        </w:rPr>
        <w:t xml:space="preserve">ПАСПОРТ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программы «Противодействие коррупции в органах местного самоуправления  </w:t>
      </w:r>
      <w:r>
        <w:rPr>
          <w:sz w:val="28"/>
          <w:szCs w:val="28"/>
        </w:rPr>
        <w:t>Охинского муниципального округа</w:t>
      </w:r>
      <w:r>
        <w:rPr>
          <w:color w:val="000000"/>
          <w:sz w:val="26"/>
          <w:szCs w:val="26"/>
        </w:rPr>
        <w:t>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1" w:name="P435"/>
      <w:bookmarkEnd w:id="1"/>
      <w:r>
        <w:rPr>
          <w:color w:val="000000"/>
          <w:sz w:val="26"/>
          <w:szCs w:val="26"/>
        </w:rPr>
        <w:t>Раздел 1. Основные положения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2"/>
        <w:gridCol w:w="4609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  <w:r>
              <w:rPr/>
              <w:t>Охинского муниципального округа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курирующий сферу противодействия коррупции, в которой реализуется муниципальная программа (Нуйкина Н.В.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 (далее – администрация </w:t>
            </w:r>
            <w:r>
              <w:rPr/>
              <w:t xml:space="preserve">Охинского муниципального округа     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исполнител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ганы местного самоуправления      (далее – ОМСУ)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Собрание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Контрольно-счетная палата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Финансовое управление </w:t>
            </w:r>
            <w:r>
              <w:rPr/>
              <w:t xml:space="preserve">Охинского муниципального округа   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траслевые (функциональные) органы администрации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епартамент архитектуры, земельных и имущественных отношений администрации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 (далее – ДАЗИИО)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епартамент социального развития администрации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 (далее – Департамент соцразвития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МСУ </w:t>
            </w:r>
            <w:r>
              <w:rPr/>
              <w:t xml:space="preserve">Охинского муниципального округа: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Администрац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брание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нтрольно-счетная палат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Финансовое управление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раслевые (функциональные) органы администра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ДАЗИИО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>Департамент соцразвития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- 2030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2" w:name="P444"/>
            <w:bookmarkEnd w:id="2"/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/>
            </w:pPr>
            <w:bookmarkStart w:id="3" w:name="_Hlk176774236"/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вышение профессионального уровня в рамках имеющейся квалификации по дополнительным профессиональным программам в области противодействия коррупции муниципальных служащих, работников </w:t>
            </w:r>
            <w:r>
              <w:rPr>
                <w:color w:val="000000"/>
              </w:rPr>
              <w:t xml:space="preserve">ОМСУ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 , отраслевых (функциональных) органов администрации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профессионального уровня в рамках имеющейся квалификации по дополнительным профессиональным программам в области противодействия коррупции муниципальных служащих, работников ОМСУ </w:t>
            </w:r>
            <w:r>
              <w:rPr>
                <w:sz w:val="28"/>
                <w:szCs w:val="28"/>
              </w:rPr>
              <w:t>Охинского муниципального округа</w:t>
            </w:r>
            <w:r>
              <w:rPr/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 , отраслевых (функциональных) органов администрации, в должностные обязанности которых входит участие в проведении закупок товаров, работ, услуг для обеспечени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bookmarkStart w:id="4" w:name="_Hlk176774236"/>
            <w:r>
              <w:rPr>
                <w:color w:val="000000"/>
                <w:sz w:val="26"/>
                <w:szCs w:val="26"/>
              </w:rPr>
              <w:t>Профессиональное развитие в области противодействия коррупции лиц, впервые поступивших на муниципальную службу или на работу в ОМСУ, отраслевые (функциональные) органы администрации и замещающих должности, связанные с соблюдением антикоррупционных стандартов.</w:t>
            </w:r>
            <w:bookmarkEnd w:id="4"/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5" w:name="P447"/>
            <w:bookmarkEnd w:id="5"/>
            <w:r>
              <w:rPr>
                <w:color w:val="000000"/>
                <w:sz w:val="26"/>
                <w:szCs w:val="26"/>
              </w:rPr>
              <w:t>Направления (подпрограммы) (при необходимости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финансового обеспечения за весь период реализаци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5 - 270,0 тыс.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6 – 100,0 тыс.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7 – 100,0 тыс.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028 –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– 290,0 тыс. руб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– 1</w:t>
            </w:r>
            <w:r>
              <w:rPr>
                <w:color w:val="000000"/>
                <w:sz w:val="26"/>
                <w:szCs w:val="26"/>
                <w:lang w:val="en-US"/>
              </w:rPr>
              <w:t>150</w:t>
            </w:r>
            <w:r>
              <w:rPr>
                <w:color w:val="000000"/>
                <w:sz w:val="26"/>
                <w:szCs w:val="26"/>
              </w:rPr>
              <w:t>,0 тыс. руб.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6" w:name="P452"/>
            <w:bookmarkEnd w:id="6"/>
            <w:r>
              <w:rPr>
                <w:color w:val="000000"/>
                <w:sz w:val="26"/>
                <w:szCs w:val="26"/>
              </w:rPr>
              <w:t xml:space="preserve">Связь с национальными целями/государственной программой Сахалинской област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 соответствует целевым показателям и задачам, выполнение которых характеризует достижение национальной цели «Устойчивая и динамичная экономика» (пп. «л» п. 6 Указа Президента РФ от 07.05.2024 № 309)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2. Показатели муниципальной программы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ротиводействие коррупции Охинского муниципального округа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1982"/>
        <w:gridCol w:w="1197"/>
        <w:gridCol w:w="1161"/>
        <w:gridCol w:w="1010"/>
        <w:gridCol w:w="588"/>
        <w:gridCol w:w="588"/>
        <w:gridCol w:w="588"/>
        <w:gridCol w:w="588"/>
        <w:gridCol w:w="588"/>
        <w:gridCol w:w="588"/>
        <w:gridCol w:w="1818"/>
        <w:gridCol w:w="1987"/>
        <w:gridCol w:w="1558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значение 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показателей по годам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достижение показател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а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администрации, отраслевых (функциональных) органов администрации: ДАЗИИО, Департамент соцразвития, ОМСУ: Собрание; Контрольно-счетная палата; Финансовое управле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принявших участие в мероприятиях по профессиональному развитию в области противодействия коррупции, в том числе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в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администрации, отраслевых (функциональных) органов администрации: ДАЗИИО, Департамент Руководители, работники подразделений кадровых служб (отделов) администрации, отраслевых (функциональных) органов администрации: ДАЗИИО, Департамент соцразвития, ОМСУ: Собрание; Контрольно-счетная палата; Финансовое управле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ое развитие в области противодействия коррупции лиц, впервые поступивших на муниципальную службу или на работу в ОМСУ, отраслевые (функциональные) органы администрации и замещающих должности, связанные с соблюдением антикоррупционных стандартов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лиц, впервые поступивших на муниципальную службу или на работу в ОМСУ МО ГО «Охинский», отраслевые (функциональные) органы администрации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>и замещающих должности, связанные с соблюдением антикоррупционных стандартов, принявших участие в мероприятиях по профессиональному развитию в области противодейств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«б» п.39 Указа Президента РФ от 16.08.2021 № 478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Национальном плане противодействия коррупции на 2021 - 2024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ОМСУ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, отраслевых (функциональных) органов администрации </w:t>
            </w:r>
            <w:r>
              <w:rPr/>
              <w:t xml:space="preserve">Охинского муниципального округа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. «л» п.6 Указа Президента РФ от 07.05.2024 № 309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bookmarkStart w:id="7" w:name="P585"/>
      <w:bookmarkStart w:id="8" w:name="P580"/>
      <w:bookmarkStart w:id="9" w:name="P519"/>
      <w:bookmarkEnd w:id="7"/>
      <w:bookmarkEnd w:id="8"/>
      <w:bookmarkEnd w:id="9"/>
      <w:r>
        <w:rPr>
          <w:color w:val="000000"/>
          <w:sz w:val="26"/>
          <w:szCs w:val="26"/>
        </w:rPr>
        <w:t xml:space="preserve">Раздел 3. Структура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color w:val="000000"/>
        </w:rPr>
        <w:t xml:space="preserve">Противодействие коррупции в органах местного самоуправления </w:t>
      </w:r>
      <w:r>
        <w:rPr/>
        <w:t>Охинского муниципального округа</w:t>
      </w:r>
      <w:r>
        <w:rPr>
          <w:color w:val="000000"/>
        </w:rPr>
        <w:t>»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4768"/>
        <w:gridCol w:w="4771"/>
        <w:gridCol w:w="47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структурного элемента / отдельного мероприятия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муниципальной программы, с которым связана задача структурного элемента</w:t>
            </w:r>
          </w:p>
        </w:tc>
      </w:tr>
      <w:tr>
        <w:trPr>
          <w:trHeight w:val="1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бучение муниципальных служащих, работников органов местного самоуправления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</w:rPr>
              <w:t xml:space="preserve"> в области противодействия коррупции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10" w:name="_Hlk180668788"/>
            <w:bookmarkStart w:id="11" w:name="_Hlk180668788"/>
            <w:bookmarkEnd w:id="11"/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администрации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6"/>
                <w:szCs w:val="26"/>
              </w:rPr>
              <w:t xml:space="preserve"> отраслевых (функциональных) органов администраци</w:t>
            </w:r>
            <w:r>
              <w:rPr>
                <w:color w:val="000000"/>
              </w:rPr>
              <w:t xml:space="preserve">и </w:t>
            </w:r>
            <w:r>
              <w:rPr/>
              <w:t>Охинского муниципального округа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ДАЗИИО, Департамент соцразвития, ОМСУ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: Собрание; Контрольно-счетная палата; Финансовое управление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(год начала)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»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у обучающихся по дополнительным профессиональным программам нетерпимого отношения к коррупционному поведению и готовности содействовать пресечению такого поведения в профессиональной обла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ышение уровня профессиональных компетенций за счет освоения и (или) углубления знаний и умений в области противодействия корруп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пособность и готовность к осознанию значимости своей профессиональной деятельности, добросовестному исполнению профессиональных обязанностей, соблюдению принципов этики, морали и нравственности, проявлению нетерпимости к коррупционному поведению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способность и готовность соблюдать меры по предупреждению корруп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пособность и готовность принимать и применять меры по предупреждению коррупции, в том числе по выявлению и устранению причин коррупции, а также по пресечению коррупционных и иных правонарушений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«Обучение муниципальных служащих, работников органов местного самоуправления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, в должностные обязанности которых входит участие в проведении закупок товаров, работ, услуг для обеспечения муниципальных нужд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администрации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, отраслевых (функциональных) органов администрации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: ДАЗИИО, Департамент соцразвития, ОМСУ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: Собрание; Контрольно-счетная; Финансовое управление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(год начала)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bookmarkStart w:id="12" w:name="_Hlk176783554"/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»</w:t>
            </w:r>
            <w:bookmarkEnd w:id="12"/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рмирование у обучающихся по дополнительным профессиональным программам нетерпимого отношения к коррупционному поведению и готовности содействовать пресечению такого поведения в профессиональной закупоч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уровня профессиональных компетенций за счет освоения и (или) углубления знаний и умений в области противодействия коррупции, изучение особенностей предотвращения и урегулирования конфликта интерес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и осуществлении закупок, методических рекомендаций Минтруда России по вопросам профилактики коррупции в закупочной деятельности и судебной практики по делам, связанным с проявлениями коррупции при осуществлении закупок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bookmarkStart w:id="13" w:name="_Hlk180677267"/>
            <w:r>
              <w:rPr>
                <w:color w:val="000000"/>
                <w:sz w:val="26"/>
                <w:szCs w:val="26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«Профессиональное развитие в области противодействия коррупции лиц, впервые поступивших на муниципальную службу или на </w:t>
            </w:r>
            <w:r>
              <w:rPr>
                <w:color w:val="000000"/>
              </w:rPr>
              <w:t xml:space="preserve">работу в ОМСУ </w:t>
            </w:r>
            <w:r>
              <w:rPr/>
              <w:t>Охинского муниципального округ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6"/>
                <w:szCs w:val="26"/>
              </w:rPr>
              <w:t xml:space="preserve"> отраслевые (функциональные) органы администрации </w:t>
            </w:r>
            <w:r>
              <w:rPr/>
              <w:t>Охинского муниципального округа</w:t>
            </w:r>
            <w:r>
              <w:rPr>
                <w:color w:val="000000"/>
                <w:sz w:val="26"/>
                <w:szCs w:val="26"/>
              </w:rPr>
              <w:t>» и замещающих должности, связанные с соблюдением антикоррупционных стандартов»</w:t>
            </w:r>
            <w:bookmarkEnd w:id="13"/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уководители, работники подразделений кадровых служб (отделов) администрации, отраслевых (функциональных) органов администрации: ДАЗИИО, Департамент соцразвития, ОМСУ </w:t>
            </w:r>
            <w:r>
              <w:rPr>
                <w:sz w:val="28"/>
                <w:szCs w:val="28"/>
              </w:rPr>
              <w:t>Охинского муниципального округа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Собрание; Контрольно-счетная палата; Финансовое управление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(год начала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а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Профессиональное развитие в области противодействия коррупции лиц, впервые поступивших на муниципальную службу или на работу в ОМСУ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</w:rPr>
              <w:t>», отрасл</w:t>
            </w:r>
            <w:r>
              <w:rPr>
                <w:color w:val="000000"/>
                <w:sz w:val="26"/>
                <w:szCs w:val="26"/>
              </w:rPr>
              <w:t>евые (функциональные) органы администрации МО ГО «Охинский» и замещающих должности, связанные с соблюдением антикоррупционных стандартов»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обретение новых знаний и умений в области противодействия коррупции, развитие профессиональных и личностных качеств в целях поддержания и повышения уровня квалификации, необходимого для надлежащего исполнения должностных обязанностей, обеспечение максимальной вовлеченности в мероприятия по профессиональному развитию в области противодействия корруп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еминары, тренинги, практические, тематические занятия, иные мероприятия, направленные преимущественно на ускоренное приобретение новых знаний и умени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амостоятельное изучение нормативных правовых актов, документов, материалов в области противодействия коррупции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1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 2, показатель 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bookmarkStart w:id="14" w:name="P697"/>
      <w:bookmarkEnd w:id="14"/>
      <w:r>
        <w:rPr>
          <w:color w:val="000000"/>
          <w:sz w:val="26"/>
          <w:szCs w:val="26"/>
        </w:rPr>
        <w:t xml:space="preserve">Раздел 4. Финансовое обеспечение 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ротиводействие коррупции в органах местного самоуправления Охинского муниципального округа»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1"/>
        <w:gridCol w:w="1274"/>
        <w:gridCol w:w="1275"/>
        <w:gridCol w:w="1274"/>
        <w:gridCol w:w="1275"/>
        <w:gridCol w:w="1313"/>
        <w:gridCol w:w="1313"/>
        <w:gridCol w:w="1328"/>
      </w:tblGrid>
      <w:tr>
        <w:trPr/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ой программы, структурного элемента/источник финансового обеспечения </w:t>
            </w:r>
          </w:p>
        </w:tc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93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0,0</w:t>
            </w:r>
          </w:p>
        </w:tc>
      </w:tr>
      <w:tr>
        <w:trPr>
          <w:trHeight w:val="226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bookmarkStart w:id="15" w:name="_Hlk180670701"/>
            <w:bookmarkEnd w:id="15"/>
            <w:r>
              <w:rPr>
                <w:color w:val="000000"/>
                <w:sz w:val="26"/>
                <w:szCs w:val="26"/>
              </w:rPr>
              <w:t xml:space="preserve">Структурный элемент «Комплекс процессных мероприятий «Обучение муниципальных служащих, работников органов местного самоуправления </w:t>
            </w:r>
            <w:r>
              <w:rPr>
                <w:sz w:val="28"/>
                <w:szCs w:val="28"/>
              </w:rPr>
              <w:t>Охинского муниципального округа</w:t>
            </w:r>
            <w:r>
              <w:rPr/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 в области противодействия коррупции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,0</w:t>
            </w:r>
          </w:p>
        </w:tc>
      </w:tr>
      <w:tr>
        <w:trPr>
          <w:trHeight w:val="320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Структурный элемент «Обучение муниципальных служащих, работников органов местного самоуправления </w:t>
            </w:r>
            <w:r>
              <w:rPr/>
              <w:t xml:space="preserve">Охинского муниципального округа     </w:t>
            </w:r>
            <w:r>
              <w:rPr>
                <w:color w:val="000000"/>
                <w:sz w:val="26"/>
                <w:szCs w:val="26"/>
              </w:rPr>
              <w:t xml:space="preserve"> , в должностные обязанности которых входит участие в проведении закупок товаров, работ, услуг для обеспечения муниципальных нужд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32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32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Структурный элемент «Комплекс процессных мероприятий «Профессиональное развитие в области противодействия коррупции лиц, впервые поступивших на муниципальную службу или на работу в ОМСУ, отраслевые (функциональные) органы администрации МО ГО «Охинский» и замещающих должности, связанные с соблюдением антикоррупционных стандартов» (всего)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6" w:before="60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5. Поквартальный план достижения показателей муниципальной программы в 2025 году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2"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"/>
        <w:gridCol w:w="4281"/>
        <w:gridCol w:w="1301"/>
        <w:gridCol w:w="1473"/>
        <w:gridCol w:w="1322"/>
        <w:gridCol w:w="1176"/>
        <w:gridCol w:w="1358"/>
        <w:gridCol w:w="1500"/>
        <w:gridCol w:w="1842"/>
      </w:tblGrid>
      <w:tr>
        <w:trPr>
          <w:tblHeader w:val="true"/>
          <w:trHeight w:val="34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 (по ОКЕИ)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е значения по кварталам/месяц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 конец 2025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кварта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квартал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Обучение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принявших участие в мероприятиях по профессиональному развитию в области противодействия коррупции, в том числе прошедш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«Обеспечение участия лиц, впервые поступивших на муниципальную службу или на работу в ОМСУ МО ГО «Охинский», отраслевые (функциональные) органы администрации </w:t>
            </w:r>
            <w:r>
              <w:rPr>
                <w:sz w:val="28"/>
                <w:szCs w:val="28"/>
              </w:rPr>
              <w:t>Охинского муниципального округа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»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лиц, впервые поступивших на муниципальную службу или на работу в ОМСУ, отраслевые (функциональные) органы администр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./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uppressAutoHyphens w:val="true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284"/>
          <w:tab w:val="center" w:pos="742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аличии соответствующих показателей в паспорте муниципальной программы с учетом выбранной периодичности наблюд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ТекстДок"/>
    <w:qFormat/>
    <w:pPr>
      <w:widowControl/>
      <w:tabs>
        <w:tab w:val="clear" w:pos="284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284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Знак сноски1"/>
    <w:basedOn w:val="16"/>
    <w:qFormat/>
    <w:pPr/>
    <w:rPr>
      <w:vertAlign w:val="superscript"/>
    </w:rPr>
  </w:style>
  <w:style w:type="paragraph" w:styleId="18">
    <w:name w:val="Знак примечания1"/>
    <w:basedOn w:val="16"/>
    <w:qFormat/>
    <w:pPr/>
    <w:rPr>
      <w:sz w:val="16"/>
    </w:rPr>
  </w:style>
  <w:style w:type="paragraph" w:styleId="19">
    <w:name w:val="Знак концевой сноски1"/>
    <w:basedOn w:val="16"/>
    <w:qFormat/>
    <w:pPr/>
    <w:rPr>
      <w:vertAlign w:val="superscript"/>
    </w:rPr>
  </w:style>
  <w:style w:type="paragraph" w:styleId="Style33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0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1">
    <w:name w:val="Номер страницы1"/>
    <w:basedOn w:val="16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2">
    <w:name w:val="Текст сноски1"/>
    <w:basedOn w:val="Normal"/>
    <w:next w:val="Style35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3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4">
    <w:name w:val="Обычный (веб)1"/>
    <w:basedOn w:val="Normal"/>
    <w:next w:val="Style36"/>
    <w:qFormat/>
    <w:pPr>
      <w:spacing w:lineRule="atLeast" w:line="360"/>
      <w:jc w:val="both"/>
    </w:pPr>
    <w:rPr/>
  </w:style>
  <w:style w:type="paragraph" w:styleId="115">
    <w:name w:val="Рецензия1"/>
    <w:next w:val="Style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Текст сноски"/>
    <w:basedOn w:val="Normal"/>
    <w:qFormat/>
    <w:pPr/>
    <w:rPr>
      <w:sz w:val="20"/>
      <w:szCs w:val="20"/>
    </w:rPr>
  </w:style>
  <w:style w:type="paragraph" w:styleId="Style36">
    <w:name w:val="Обычный (Интернет)"/>
    <w:basedOn w:val="Normal"/>
    <w:qFormat/>
    <w:pPr/>
    <w:rPr/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5835DAB989909F6953A48248BBD87BC9587B612B714F0262B00E8F265V0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56:00Z</dcterms:created>
  <dc:creator>Admin</dc:creator>
  <dc:description/>
  <cp:keywords/>
  <dc:language>en-US</dc:language>
  <cp:lastModifiedBy>Татьяна</cp:lastModifiedBy>
  <cp:lastPrinted>2024-10-24T18:46:00Z</cp:lastPrinted>
  <dcterms:modified xsi:type="dcterms:W3CDTF">2025-11-14T05:12:00Z</dcterms:modified>
  <cp:revision>617</cp:revision>
  <dc:subject/>
  <dc:title>Приложение</dc:title>
</cp:coreProperties>
</file>